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>
          <w:trHeight w:val="1277" w:hRule="atLeast"/>
        </w:trPr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1.2019 № 355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05"/>
        <w:gridCol w:w="993"/>
        <w:gridCol w:w="992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1702"/>
      </w:tblGrid>
      <w:tr>
        <w:trPr>
          <w:trHeight w:val="317" w:hRule="atLeast"/>
        </w:trPr>
        <w:tc>
          <w:tcPr>
            <w:tcW w:w="531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05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993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распоря-дители</w:t>
            </w:r>
          </w:p>
        </w:tc>
        <w:tc>
          <w:tcPr>
            <w:tcW w:w="992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-нители</w:t>
            </w:r>
          </w:p>
        </w:tc>
        <w:tc>
          <w:tcPr>
            <w:tcW w:w="1134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670" w:type="dxa"/>
            <w:gridSpan w:val="8"/>
            <w:tcBorders>
              <w:top w:val="single" w:sz="2" w:space="0" w:color="1D1B11"/>
              <w:left w:val="single" w:sz="2" w:space="0" w:color="1D1B11"/>
              <w:bottom w:val="single" w:sz="4" w:space="0" w:color="000000"/>
              <w:right w:val="single" w:sz="2" w:space="0" w:color="1D1B1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702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317" w:hRule="atLeast"/>
        </w:trPr>
        <w:tc>
          <w:tcPr>
            <w:tcW w:w="531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gridSpan w:val="7"/>
            <w:tcBorders>
              <w:top w:val="single" w:sz="2" w:space="0" w:color="1D1B11"/>
              <w:left w:val="single" w:sz="4" w:space="0" w:color="000000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702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2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05"/>
        <w:gridCol w:w="993"/>
        <w:gridCol w:w="992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1701"/>
      </w:tblGrid>
      <w:tr>
        <w:trPr>
          <w:tblHeader w:val="true"/>
          <w:trHeight w:val="6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</w:rPr>
              <w:t>Задача 1. Организация транспортного обслуживания населения автомобильным, железнодорожным транспортом (пригородное и межмуниципальное сообщение), городским наземным электрическим транспортом общего пользования в соответствии  с действующим законодательством и создание условий для обеспечения доступности транспортных услуг населению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8510,586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344,86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12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2210,763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844,3877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5556,508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8678,125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750,33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ма пассажиро-оборота:</w:t>
            </w:r>
          </w:p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</w:rPr>
              <w:t>- автомобильным транспортом общего пользования  в городском и пригородном сообщении не менее 95,0%;</w:t>
            </w:r>
          </w:p>
          <w:p>
            <w:pPr>
              <w:pStyle w:val="Normal"/>
              <w:autoSpaceDE w:val="false"/>
              <w:spacing w:lineRule="auto" w:line="2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-ным транспортом не менее 93,5%;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выполнения регулярных рейсов автомобильным транспортом общего пользования по межмуниципаль-ным маршрутам ежегодно не менее 96%;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выполнения регулярных рейсов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м транспортом общего пользования по муниципальным маршрутам ежегодно не менее 96%;</w:t>
            </w:r>
          </w:p>
          <w:p>
            <w:pPr>
              <w:pStyle w:val="Normal"/>
              <w:autoSpaceDE w:val="false"/>
              <w:spacing w:lineRule="auto" w:line="2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униципальными образованиями Рязанской области переданных государственных полномочий Рязанской области по организации транспортного обслуживания населения автомобильным транспортом ежегодно не менее 95%;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перевозок граждан, имеющих право на меры социальной поддержки в соответствии с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м Российской Федерации и Рязанской области:</w:t>
            </w:r>
          </w:p>
          <w:p>
            <w:pPr>
              <w:pStyle w:val="Normal"/>
              <w:autoSpaceDE w:val="false"/>
              <w:spacing w:lineRule="auto" w:line="2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городском наземном</w:t>
            </w:r>
          </w:p>
          <w:p>
            <w:pPr>
              <w:pStyle w:val="Normal"/>
              <w:autoSpaceDE w:val="false"/>
              <w:spacing w:lineRule="auto" w:line="2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м транспорте общего пользования, автомобильном транспорте общего пользования городского и пригородного сообщения, а также автомобильном транспорте общего пользования междугородного сообщения по маршрутам, соединяющим административ-ный центр муниципального района Рязанской области с населенными пунктами данного муниципального района, не менее 50,5%;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железнодо-рожном транспорте ежегодно 100%;</w:t>
            </w:r>
          </w:p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zCs w:val="26"/>
              </w:rPr>
              <w:t>обеспечение выполнения рейсов городским наземным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электрическим транспортом общего</w:t>
            </w:r>
          </w:p>
          <w:p>
            <w:pPr>
              <w:pStyle w:val="Normal"/>
              <w:autoSpaceDE w:val="false"/>
              <w:spacing w:lineRule="auto" w:line="220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льзования ежегодно не менее 90%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, возникающих в результате государственного регулирования тарифов на услуги по перевозке пассажиров и багажа автомобильным транспортом общего пользования в городском, пригородном сообщ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19,112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0,750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57,36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организациям железнодорожного транспорта в целях возмещения недополученных доходов, возникающих в результате государственного регулирования тарифов на услуги по перевозке пассажиров железнодорожным транспортом в пригородном сообщ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139,03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8,5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68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47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59,1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29,6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венций муниципальным образованиям Рязанской области на осуществление переданных государственных полномочий Рязанской области по организации транспортного обслуживания населения автомобильным транспортом общего поль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54,1653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венций муниципальным образованиям Рязанской области на осуществление переданных государственных полномочий Рязанской области по организации регулярных перевозок пассажиров и багажа автомобиль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563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1412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2,519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0,405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32,335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по межмуниципальным маршрут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4132,88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7504,7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628,0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образованиям Рязанской области на 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в целях возмещения недополученных доходов, возникающих в результате государственного регулирования тарифов на услуги по перевозке пассажиров городским наземным электрическим транспортом общего поль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5,384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5,384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Обеспечение льготного проезда гражданам, имеющим право на меры социальной поддержки в соответствии с законодательством Российской Федерации и Рязанской области на городском наземном электрическом транспорте общего пользования, автомобильном транспорте общего пользования городского и пригородного сообщения, а также автомобильном транспорте общего пользования междугородного сообщения по маршрутам, соединяющим административный центр муниципального района Рязанской области с населенными пунктами данного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16,362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16,362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4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центр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 Рязанской области с населенны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ами данного муниципального района, граждан, имеющих право на меры социальной поддержки в соответствии с законодательством Российской Федерации и Рязанской области (ветеранов труд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199,98438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199,98438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 административный центр муниципального района Рязанской области с населенными пунктами данного муниципального района, граждан, имеющих право на меры социальной поддержки в соответствии с законодательством Российской Федерации и Рязанской области (тружеников тыл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2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2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2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3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 административный центр муниципального района Рязанской области с населенными пунктами данного муниципального района, граждан, имеющих право на меры социальной поддержки в соответствии с законодательством Российской Федерации и Рязанской области (реабилитированных лиц и лиц, признанных пострадавшими от политических репрессий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88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88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4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 административный центр муниципального района Рязанской области с населенными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 xml:space="preserve">пунктами данного муниципального района, 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граждан, имеющих право на меры социальной поддержки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и Рязанской области (кроме жителей города Рязани), на территории города Рязани в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транспорте общего пользования городского сообщения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114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11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5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юридическим лицам и индивидуальным предпринимателям субсидий в целях возмещения недополученных доход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80,9942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80,994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6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организациям железнодорожного транспорта в целях возмещения недополученных доходов, возникающих в связи с предоставлением меры социальной поддержки учащимся и воспитанникам общеобразовательных организаций в возрасте старше 7 лет, обучающимся по очной форме обучения студентам (курсантам) профессиональных образовательных организаций и образовательных организаций высшего обра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8,165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8,16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Задача 3. Обеспечение льготного проезда гражданам, имеющим право на меры социальной поддержк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Рязанской области от 21.12.2016 №  91-ОЗ «О мерах социальной поддержки населения Рязанской области»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230,6830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6,275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64,436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67,0735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49,523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169,373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14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еспечение доступности перевозок граждан, имеющих право на меры социальной поддержки в соответствии с законодатель-ством Рязанской обла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городском наземном электрическом транспорте общего пользования, автомобильном транспорте общего пользования городского и пригородного сообщения, 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же автомобильн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е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 административный центр муниципального района Рязанской области с населенными пунктами данного муниципального района, граждан, имеющих право на меры социальной поддержки в соответствии с законодательством Ряза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66,257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91,522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90,885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46,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69,9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7,3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организациям железнодорожного транспорта в целях возмещения недополученных доходов, возникающих в связи с предоставлением меры социальной поддержки учащимся и воспитанникам общеобразовательных организаций в возрасте старше 7 лет, обучающимся по очной форме обучения студентам (курсантам) профессиональных образовательных организаций и образовательных организаций высшего обра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5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щего пользования междугородного сообщения по маршрутам, соединяющим административ-ный центр муниципального района Рязанской области с населенными пунктами данного муниципального района, не менее 53,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железнодо-рожном транспорте ежегодно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муниципальным образованием - городской округ город Рязань переданных отдельных государственных полномочий Рязанской области по предоставлению мер социальной поддержки в виде льготного проез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м наземны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м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венций муниципальному образованию - городской округ город Рязань в связи с наделением отдельными государственными полномочиями Рязанской области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ю мер социальной поддержки в виде льготного проезда городским наземным электрически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ом общего пользовани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м транспортом общего пользования городского сообщ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374,4255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15,752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54,551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61,5535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20,538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43,028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79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ом общего пользования и автомобильным транспортом общего пользования городского сообщения ежегодно не менее 95%</w:t>
            </w:r>
          </w:p>
        </w:tc>
      </w:tr>
      <w:tr>
        <w:trPr>
          <w:trHeight w:val="1463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8857,63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3461,22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6591,875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9275,199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5911,4613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2106,032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7847,499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664,33530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20395" cy="26162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0395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1450" cy="1428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2705  14.11.2019 9:40:3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1">
    <w:name w:val="Стиль1 Знак"/>
    <w:qFormat/>
    <w:rPr>
      <w:b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1">
    <w:name w:val="Стиль1"/>
    <w:basedOn w:val="ListParagraph"/>
    <w:qFormat/>
    <w:pPr>
      <w:keepNext w:val="true"/>
      <w:keepLines/>
      <w:numPr>
        <w:ilvl w:val="0"/>
        <w:numId w:val="2"/>
      </w:numPr>
      <w:tabs>
        <w:tab w:val="clear" w:pos="708"/>
      </w:tabs>
      <w:ind w:left="1069" w:hanging="360"/>
      <w:jc w:val="both"/>
      <w:outlineLvl w:val="0"/>
    </w:pPr>
    <w:rPr>
      <w:rFonts w:ascii="Times New Roman" w:hAnsi="Times New Roman" w:cs="Times New Roman"/>
      <w:b/>
      <w:color w:val="000000"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A3EC7C30A5985F7A4AA6F315EC5DBC36E9CAB3A19C79C567C4675781AD3EDA13555E940FFCE9B17067AB56E8C6255B78B9E56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02:00Z</dcterms:created>
  <dc:creator>Дегтева</dc:creator>
  <dc:description/>
  <cp:keywords/>
  <dc:language>en-US</dc:language>
  <cp:lastModifiedBy>Дягилева М.А.</cp:lastModifiedBy>
  <cp:lastPrinted>2019-10-29T11:11:00Z</cp:lastPrinted>
  <dcterms:modified xsi:type="dcterms:W3CDTF">2019-11-19T06:13:00Z</dcterms:modified>
  <cp:revision>60</cp:revision>
  <dc:subject/>
  <dc:title>Приложение</dc:title>
</cp:coreProperties>
</file>